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038319235"/>
            <w:bookmarkStart w:id="1" w:name="__Fieldmark__0_303831923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038319235"/>
            <w:bookmarkStart w:id="3" w:name="__Fieldmark__1_303831923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Alessandra Rotunno</cp:lastModifiedBy>
  <cp:lastPrinted>2016-04-20T12:51:00Z</cp:lastPrinted>
  <dcterms:modified xsi:type="dcterms:W3CDTF">2016-04-29T10:41:00Z</dcterms:modified>
  <cp:revision>28</cp:revision>
  <dc:subject/>
  <dc:title/>
</cp:coreProperties>
</file>